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42"/>
        <w:gridCol w:w="22"/>
        <w:gridCol w:w="44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366"/>
        <w:gridCol w:w="53"/>
      </w:tblGrid>
      <w:tr>
        <w:trPr>
          <w:trHeight w:val="240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РУЧЕНИЕ НА ОТМЕНУ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физических лиц: Фамилия, Имя, Отчество (при наличии)/для юридических лиц: полное официальное наименование)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чет депо №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шу ОТМЕНИТЬ переданное в Депозитарий ООО «Русдеп» поручение: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отменяемого поручения: 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ход. регистр. № поручения: 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ход. регистр. № поручения: 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ручения: 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отношении ценных бумаг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эмитента: 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ценной бумаги: 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ый регистрационный номер выпуска: 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инал: 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(штук): 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прописью: 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3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пись Депонент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4"/>
            <w:tcBorders/>
            <w:vAlign w:val="center"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______________________________/___________________ _____/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16"/>
                    </w:rPr>
                    <w:t>( подпись)                                     (Ф.И.О.)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заполнения поручения: «_____» ____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 "_____" _______________20__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№          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"___"____________20_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№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перации _______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исп.__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                          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11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0:03:00Z</dcterms:created>
  <dc:creator>admin</dc:creator>
  <dc:description/>
  <cp:keywords/>
  <dc:language>en-US</dc:language>
  <cp:lastModifiedBy>Бондарь Ирина</cp:lastModifiedBy>
  <dcterms:modified xsi:type="dcterms:W3CDTF">2025-02-17T11:24:00Z</dcterms:modified>
  <cp:revision>8</cp:revision>
  <dc:subject/>
  <dc:title/>
</cp:coreProperties>
</file>